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. Системы связи с обратной связью</w:t>
      </w:r>
    </w:p>
    <w:p>
      <w:pPr>
        <w:pStyle w:val="11"/>
        <w:jc w:val="both"/>
        <w:rPr>
          <w:iCs w:val="false"/>
          <w:u w:val="single"/>
        </w:rPr>
      </w:pPr>
      <w:r>
        <w:rPr>
          <w:iCs w:val="false"/>
        </w:rPr>
        <w:t xml:space="preserve">ПРАКТИКА №14-15. </w:t>
      </w:r>
      <w:r>
        <w:rPr>
          <w:i/>
          <w:iCs w:val="false"/>
        </w:rPr>
        <w:t>Характеристики системы с обратной связью и их особенности. Структурная схема системы с информационной обратной связью и решающей обратной связью, характеристики и алгоритм работы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искретных сообщений: Учебник для ВУЗов / В. П. Шувалов, Н. В. Захарченко, В. О. Шварцман и др.; Под ред. В. П. Шувалова. – М.: Радио и связь, 1990 - 464 с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упинов Ю.П. и др. Основы передачи дискретных сообщений -М.: Радио и связь, 199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ая связь. - М., Санк-П, Киев: Изд. дом «Вильяме», 200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аптивные, </w:t>
      </w:r>
      <w:r>
        <w:rPr>
          <w:sz w:val="28"/>
          <w:szCs w:val="28"/>
        </w:rPr>
        <w:t xml:space="preserve">решающая, информационная, обратный канал, вставка, выпадения, </w:t>
      </w:r>
      <w:r>
        <w:rPr>
          <w:bCs/>
          <w:sz w:val="28"/>
          <w:szCs w:val="28"/>
        </w:rPr>
        <w:t>сдвиг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Style w:val="StrongEmphasis"/>
          <w:b w:val="false"/>
          <w:sz w:val="28"/>
          <w:szCs w:val="28"/>
        </w:rPr>
        <w:t>Адаптация в системах ПДС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стемы с обратной связью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стемы передачи с РОС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корость передачи информации в системах с РОС и ОЖ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ка расчёта вероятности неправильного приёма (без учёта искажений в канале ОС)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Тезисы к лекции</w:t>
      </w:r>
    </w:p>
    <w:p>
      <w:pPr>
        <w:pStyle w:val="Normal"/>
        <w:ind w:firstLine="720"/>
        <w:jc w:val="both"/>
        <w:rPr/>
      </w:pPr>
      <w:r>
        <w:rPr>
          <w:rStyle w:val="StrongEmphasis"/>
          <w:sz w:val="28"/>
          <w:szCs w:val="28"/>
          <w:u w:val="single"/>
        </w:rPr>
        <w:t>Адаптация в системах ПДС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ольшинство реальных каналов связи являются </w:t>
      </w:r>
      <w:r>
        <w:rPr>
          <w:i/>
          <w:sz w:val="28"/>
          <w:szCs w:val="28"/>
        </w:rPr>
        <w:t>нестационарными</w:t>
      </w:r>
      <w:r>
        <w:rPr>
          <w:sz w:val="28"/>
          <w:szCs w:val="28"/>
        </w:rPr>
        <w:t xml:space="preserve">. Состояние и качество таких каналов изменяется с течением времени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Для наилучшего использования канала необходимо менять вносимую избыточность (алгоритмы кодирования, декодирования, сигналы и т. п.) в зависимости от состояния канал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истемы, в которых осуществляется процессе целенаправленного изменения параметров, структуры или свойств системы в зависимости от условий передачи сообщения, с целью достижения оптимального функционирования – называются </w:t>
      </w:r>
      <w:r>
        <w:rPr>
          <w:bCs/>
          <w:i/>
          <w:sz w:val="28"/>
          <w:szCs w:val="28"/>
        </w:rPr>
        <w:t>адаптивными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ивные системы предполагают использование обратных связей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истемы с обратной связью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ОС различают сист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ешающей ОС (РОС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информационной (ИОС).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Общее в алгоритме работы систем с ОС</w:t>
      </w:r>
      <w:r>
        <w:rPr>
          <w:sz w:val="28"/>
          <w:szCs w:val="28"/>
        </w:rPr>
        <w:t>, в простейшем случае, то, что после передачи некоторой порции информации передатчик прямого канала ожидает сигнала, либо на выдачу следующей порции, либо на повторную передачу предыдущей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нципиальное </w:t>
      </w:r>
      <w:r>
        <w:rPr>
          <w:i/>
          <w:sz w:val="28"/>
          <w:szCs w:val="28"/>
        </w:rPr>
        <w:t>отличие систем РОС и ИОС</w:t>
      </w:r>
      <w:r>
        <w:rPr>
          <w:sz w:val="28"/>
          <w:szCs w:val="28"/>
        </w:rPr>
        <w:t xml:space="preserve"> состоит в том, где принимается решение о дальнейшем поведении системы. В системах с </w:t>
      </w:r>
      <w:r>
        <w:rPr>
          <w:i/>
          <w:sz w:val="28"/>
          <w:szCs w:val="28"/>
        </w:rPr>
        <w:t>РОС</w:t>
      </w:r>
      <w:r>
        <w:rPr>
          <w:sz w:val="28"/>
          <w:szCs w:val="28"/>
        </w:rPr>
        <w:t xml:space="preserve"> решение принимается 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ёме</w:t>
      </w:r>
      <w:r>
        <w:rPr>
          <w:sz w:val="28"/>
          <w:szCs w:val="28"/>
        </w:rPr>
        <w:t xml:space="preserve">, а в системах с </w:t>
      </w:r>
      <w:r>
        <w:rPr>
          <w:i/>
          <w:sz w:val="28"/>
          <w:szCs w:val="28"/>
        </w:rPr>
        <w:t>ИОС – на передаче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организации обратной связи и в тех и в других системах используется </w:t>
      </w:r>
      <w:r>
        <w:rPr>
          <w:i/>
          <w:sz w:val="28"/>
          <w:szCs w:val="28"/>
        </w:rPr>
        <w:t>обратный кана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нформация передаваемая по каналу с ОС – называется </w:t>
      </w:r>
      <w:r>
        <w:rPr>
          <w:i/>
          <w:sz w:val="28"/>
          <w:szCs w:val="28"/>
        </w:rPr>
        <w:t>квитанцией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истемы с ИОС, в которых осуществляется полная передача принятых кодовых комбинаций по обратному каналу, называются </w:t>
      </w:r>
      <w:r>
        <w:rPr>
          <w:i/>
          <w:sz w:val="28"/>
          <w:szCs w:val="28"/>
        </w:rPr>
        <w:t>ретрансляционные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Чаще приёмник формирует специальные сигналы, имеющие меньший объём, чем полезная информация переданная по прямому каналу, т. е. квитанция меньше – укороченная ИОС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истемы передачи с РОС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ёнными среди систем с РОС являются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с ожиданием (РОС - ОЖ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епрерывной передачей информации и блокировко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дресным переспросом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 системе РОС - ОЖ после передачи кодовой комбинации система ожидает сигнала подтверждения, и только после этого происходит передача следующей КК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истемах РОС – ОЖ всегда присутствует задержка на время ожидания </w:t>
      </w:r>
      <w:r>
        <w:rPr>
          <w:i/>
          <w:iCs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ож</w:t>
      </w:r>
      <w:r>
        <w:rPr>
          <w:sz w:val="28"/>
          <w:szCs w:val="28"/>
        </w:rPr>
        <w:t>. Это время складывается из нескольких интервалов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к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p>
          </m:sSubSup>
        </m:oMath>
      </m:oMathPara>
    </w:p>
    <w:p>
      <w:pPr>
        <w:pStyle w:val="Style14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p</w:t>
      </w:r>
      <w:r>
        <w:rPr>
          <w:i/>
          <w:iCs/>
          <w:sz w:val="28"/>
          <w:szCs w:val="28"/>
          <w:vertAlign w:val="superscript"/>
        </w:rPr>
        <w:t>пк</w:t>
      </w:r>
      <w:r>
        <w:rPr>
          <w:iCs/>
          <w:sz w:val="28"/>
          <w:szCs w:val="28"/>
          <w:vertAlign w:val="superscript"/>
        </w:rPr>
        <w:t xml:space="preserve">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время распространения сигнала в прямом канале; 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ан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––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я анализа правильности приёма; 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oc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ительность сигнала ОС; 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p</w:t>
      </w:r>
      <w:r>
        <w:rPr>
          <w:i/>
          <w:iCs/>
          <w:sz w:val="28"/>
          <w:szCs w:val="28"/>
          <w:vertAlign w:val="superscript"/>
        </w:rPr>
        <w:t>oc</w:t>
      </w:r>
      <w:r>
        <w:rPr>
          <w:iCs/>
          <w:sz w:val="28"/>
          <w:szCs w:val="28"/>
          <w:vertAlign w:val="superscript"/>
        </w:rPr>
        <w:t xml:space="preserve">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пространение сигнала ОС; 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iCs/>
          <w:sz w:val="28"/>
          <w:szCs w:val="28"/>
          <w:vertAlign w:val="superscript"/>
        </w:rPr>
        <w:t>oc</w:t>
      </w:r>
      <w:r>
        <w:rPr>
          <w:iCs/>
          <w:sz w:val="28"/>
          <w:szCs w:val="28"/>
          <w:vertAlign w:val="superscript"/>
        </w:rPr>
        <w:t xml:space="preserve">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анализ сигнала ОС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истемах с ОС появляются специфические искажения, вследствие ошибок в канале обратной связи. Такие искажения называют </w:t>
      </w:r>
      <w:r>
        <w:rPr>
          <w:i/>
          <w:sz w:val="28"/>
          <w:szCs w:val="28"/>
        </w:rPr>
        <w:t>«вставками»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«выпадениями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 их возникнов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если в результате действия помех в ОК сигнал «подтверждения» трансформировался в сигнал «переспроса», то уже принятая КК выдаётся получателю, а в канал повторно отправится этаже комбинация. Таким образом, ПС получит две последовательно идущие одинаковые комбинации – «вставка»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если произойдёт переход «переспрос»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«подтверждение», то ошибочно принятая комбинация будет стёрта, но в канал пойдёт следующая. Значит ПС не получит данной комбинации - произойдёт «выпадение»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Явления вставки и выпадения получили общее название </w:t>
      </w:r>
      <w:r>
        <w:rPr>
          <w:i/>
          <w:sz w:val="28"/>
          <w:szCs w:val="28"/>
        </w:rPr>
        <w:t>«сдвига»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орьба с явлением ''сдвига'' в системах с РОС - ОЖ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омехоустойчивости обратного канал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ическая нумерация передаваемых кодовых комбинаций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ика расчёта вероятности неправильного приёма (без учёта искажений в канале ОС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каждой КК имеет три исход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К принята верно и ошибок в ней нет (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пр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К принята и в ней обнаружена ошибка (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о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К с ошибкой, но ошибка не обнаружена (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нпр</w:t>
      </w:r>
      <w:r>
        <w:rPr>
          <w:sz w:val="28"/>
          <w:szCs w:val="28"/>
        </w:rPr>
        <w:t xml:space="preserve">)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435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унок 14.1. Граф состояний рассматриваемой системы с РОС – ОЖ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ероятность неправильного приёма 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нп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еограниченном числе циклов переспроса будет включать в себя вероятность НП в первом цикле, вероятность НП после первого, второго и т. д. переспрос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sub>
            </m:sSub>
          </m:den>
        </m:f>
      </m:oMath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корость передачи информации в системах с РОС и ОЖ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К основным недостаткам систем РОС – ОЖ относится значительное снижение скорости R.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Причины снижения скор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ведение избыточных (проверочных) элементов (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личие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ож</w:t>
      </w:r>
      <w:r>
        <w:rPr>
          <w:sz w:val="28"/>
          <w:szCs w:val="28"/>
        </w:rPr>
        <w:t xml:space="preserve"> – сигнала решения о качестве приёма (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торные передачи KК (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. </w:t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 = B •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•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•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уменьшения скорости за счёт введения проверочных элемент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 избыточность и ожид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ж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ж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ж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</m:d>
      </m:oMath>
      <w:r>
        <w:rPr>
          <w:sz w:val="28"/>
          <w:szCs w:val="28"/>
          <w:lang w:val="kk-KZ"/>
        </w:rPr>
        <w:t xml:space="preserve">    </w:t>
      </w:r>
      <w:r>
        <w:rPr>
          <w:rFonts w:eastAsia="Symbol" w:cs="Symbol" w:ascii="Symbol" w:hAnsi="Symbol"/>
          <w:sz w:val="28"/>
          <w:szCs w:val="28"/>
          <w:lang w:val="kk-KZ"/>
        </w:rPr>
        <w:t>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 xml:space="preserve">При </w:t>
      </w:r>
      <w:r>
        <w:rPr>
          <w:sz w:val="28"/>
          <w:szCs w:val="28"/>
        </w:rPr>
        <w:t>вероятност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обнаружения ошибок в КК</w:t>
      </w:r>
      <w:r>
        <w:rPr>
          <w:sz w:val="28"/>
          <w:szCs w:val="28"/>
          <w:lang w:val="kk-KZ"/>
        </w:rPr>
        <w:t xml:space="preserve"> -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oo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о</m:t>
              </m:r>
            </m:sub>
          </m:sSub>
        </m:oMath>
      </m:oMathPara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нализируя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следует, что для увеличения скорости </w:t>
      </w:r>
      <w:r>
        <w:rPr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(или снижения потерь скорости) необходимо увеличивать длину блока </w:t>
      </w:r>
      <w:r>
        <w:rPr>
          <w:iCs/>
          <w:sz w:val="28"/>
          <w:szCs w:val="28"/>
        </w:rPr>
        <w:t xml:space="preserve">n. </w:t>
      </w:r>
      <w:r>
        <w:rPr>
          <w:i/>
          <w:sz w:val="28"/>
          <w:szCs w:val="28"/>
        </w:rPr>
        <w:t xml:space="preserve">Увеличение длины блока </w:t>
      </w:r>
      <w:r>
        <w:rPr>
          <w:i/>
          <w:iCs/>
          <w:sz w:val="28"/>
          <w:szCs w:val="28"/>
        </w:rPr>
        <w:t>n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ает относительное количество избыточных элементов необходимых для обеспечения заданной вер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ает относительные потери на ожидание решения о качестве приёма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и увеличении длины блока возрастает вероятность его поражения ошибкой (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>ош</w:t>
      </w:r>
      <w:r>
        <w:rPr>
          <w:iCs/>
          <w:sz w:val="28"/>
          <w:szCs w:val="28"/>
        </w:rPr>
        <w:t>↑</w:t>
      </w:r>
      <w:r>
        <w:rPr>
          <w:sz w:val="28"/>
          <w:szCs w:val="28"/>
        </w:rPr>
        <w:t xml:space="preserve">), а значит увеличивается вероятность переспроса и увеличивается время необходимое для повторения длинной комбинации, следовательно для получения максимальной скорости </w:t>
      </w:r>
      <w:r>
        <w:rPr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в системах с РОС и ОЖ требуется </w:t>
      </w:r>
      <w:r>
        <w:rPr>
          <w:i/>
          <w:sz w:val="28"/>
          <w:szCs w:val="28"/>
        </w:rPr>
        <w:t>оптимизация длины бло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Что такое адаптивная система передачи и в чем ее преимущество перед неадаптивн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Что такое система с информационной обратной связью. Нарисуйте ее структурную схем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Что такое система с решающей обратной связью. Нарисуйте ее структурную схем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бщего и в чем разница между системами с ИОС и РО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“вставка” и “выпадение” в системах с решающей обратной связью и ожиданием (РОС-ОЖ). Каковы причины их возникнов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ожно бороться с явлениями сдви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 влияние длины кодовой комбинации на скорость передачи информации в системах с решающей обратной связью и ожиданием (РОС-ОЖ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1 подраздел Знак"/>
    <w:basedOn w:val="Style13"/>
    <w:qFormat/>
    <w:rPr>
      <w:rFonts w:eastAsia="Calibri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1 подраздел"/>
    <w:basedOn w:val="Heading2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34:00Z</dcterms:created>
  <dc:creator>student</dc:creator>
  <dc:description/>
  <cp:keywords/>
  <dc:language>en-US</dc:language>
  <cp:lastModifiedBy>student</cp:lastModifiedBy>
  <dcterms:modified xsi:type="dcterms:W3CDTF">2014-06-03T09:32:00Z</dcterms:modified>
  <cp:revision>4</cp:revision>
  <dc:subject/>
  <dc:title/>
</cp:coreProperties>
</file>